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UZASADNIENIE</w:t>
      </w:r>
    </w:p>
    <w:p>
      <w:pPr>
        <w:pStyle w:val="Normal"/>
        <w:widowControl w:val="false"/>
        <w:suppressAutoHyphens w:val="true"/>
        <w:spacing w:lineRule="auto" w:line="360"/>
        <w:jc w:val="both"/>
        <w:rPr>
          <w:rFonts w:ascii="Verdana" w:hAnsi="Verdana" w:cs="Arial"/>
          <w:bCs/>
          <w:sz w:val="20"/>
          <w:szCs w:val="22"/>
        </w:rPr>
      </w:pPr>
      <w:r>
        <w:rPr>
          <w:rFonts w:cs="Arial" w:ascii="Verdana" w:hAnsi="Verdana"/>
          <w:bCs/>
          <w:sz w:val="20"/>
          <w:szCs w:val="22"/>
        </w:rPr>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Pismem z dnia 8 września 2011r. Pani [...] wystąpiła do Kuratora Oświaty we Wrocławiu (następnie przekazaną do Biura Rady Miejskiej za pośrednictwem Urzędu Miejskiego Wrocławia) ze skargą na zachowanie dyrektora Przedszkola nr 58 we Wrocławiu przy ul. Strzegomskiej Panią [...]. </w:t>
      </w:r>
    </w:p>
    <w:p>
      <w:pPr>
        <w:pStyle w:val="Normal"/>
        <w:widowControl w:val="false"/>
        <w:suppressAutoHyphens w:val="true"/>
        <w:spacing w:lineRule="auto" w:line="360"/>
        <w:jc w:val="both"/>
        <w:rPr>
          <w:rFonts w:ascii="Verdana" w:hAnsi="Verdana" w:eastAsia="Lucida Sans Unicode" w:cs="Arial"/>
          <w:bCs/>
          <w:kern w:val="2"/>
          <w:sz w:val="20"/>
          <w:szCs w:val="22"/>
        </w:rPr>
      </w:pPr>
      <w:r>
        <w:rPr>
          <w:rFonts w:cs="Arial" w:ascii="Verdana" w:hAnsi="Verdana"/>
          <w:bCs/>
          <w:sz w:val="20"/>
          <w:szCs w:val="22"/>
        </w:rPr>
        <w:t>Skarżąca opisując spotkania z Panią Dyrektor zarzuciła jej niekulturalne zachowanie. Konkretnie chodziło o wizyty w Przedszkolu wiosną oraz jesienią 2010r. W ocenie skarżącej, została potraktowana przez Panią Dyrektor obcesowo. Dodatkowo skarżąca podniosła, iż na spotkaniu z rodzicami dzieci w dniu 17 marca br. Pani Dyrektor wykrzykiwała pod adresem jej dziecka określone zastrzeżenia dotyczące żywienia dzieci, które w ocenie skarżącej są zupełnie niezrozumiałe, o czym ta dowiedziała się od innych rodziców. W ocenie skarżącej zachowaniem polegającym na konkretyzacji z imienia i nazwiska jej dziecka, Pani Dyrektor naruszyła ustawę o ochronie danych osobowych. Tego samego wykroczenia dopuściła się zdaniem skarżącej w/w również na spotkaniu w dniu 20 czerwca br. z rodzicami grupy 1, zarzucając jej bezpodstawnie w obecności innych rodziców zaległości finansowe związane z opłatami za Przedszkole.</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Ustosunkowując się do zarzutów, Pani Dyrektor przedszkola pismem z dnia 24 października 2011r. zaprzeczyła wszystkiemu. Wyjaśniła przy tym, iż nigdy nie miały  miejsca sytuacje, w których odnosiła się w sposób niekulturalny wobec skarżącej. W jej ocenie zachowanie skarżącej wraz z Panią [...] zmierzają do zdyskredytowania jej osoby wobec perspektyw nadchodzącego terminu konkursu na stanowisko Dyrektora.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Dodatkowo ustosunkowując się do zarzutu publicznego wyjawienia zaległości finansowej skarżącej oświadczyła, iż w istocie stwierdziła, że skarżąca nie stosuje się do przyjętych ogólnie reguł finansowania i rozliczeń grupowych względem placówki i Rady Rodziców, mając na uwadze nie płacenie składek na Radę Rodziców, które nie były jednak obowiązkowe.</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 xml:space="preserve">Uwzględniając powyższe zarzuty oraz złożone wyjaśnienia, należy zauważyć, iż ich wyjaśnienie wymaga przeprowadzenia szczegółowego postępowania wyjaśniającego, w szczególności skoro zarzuty opierają się na spostrzeżeniach świadków, ich wyjaśnień. Nie jest bowiem możliwe rozstrzygnięcie sporu jedynie w oparciu o oświadczenia zainteresowanych stron. Jednak uwzględniając wyjaśnienia Pani Dyrektor, która przyznała, iż wskazała na zebraniu skarżącą informując, że ta nie płaci składek na Radę Rodziców, mimo ich fakultatywności, można uznać, iż w tym zakresie naruszyła pewne zasady, w tym chronione prawnie dobra osobiste. </w:t>
      </w:r>
    </w:p>
    <w:p>
      <w:pPr>
        <w:pStyle w:val="Normal"/>
        <w:widowControl w:val="false"/>
        <w:suppressAutoHyphens w:val="true"/>
        <w:spacing w:lineRule="auto" w:line="360"/>
        <w:ind w:firstLine="708"/>
        <w:jc w:val="both"/>
        <w:rPr>
          <w:rFonts w:ascii="Verdana" w:hAnsi="Verdana" w:eastAsia="Lucida Sans Unicode" w:cs="Arial"/>
          <w:bCs/>
          <w:kern w:val="2"/>
          <w:sz w:val="20"/>
          <w:szCs w:val="22"/>
        </w:rPr>
      </w:pPr>
      <w:r>
        <w:rPr>
          <w:rFonts w:cs="Arial" w:ascii="Verdana" w:hAnsi="Verdana"/>
          <w:bCs/>
          <w:sz w:val="20"/>
          <w:szCs w:val="22"/>
        </w:rPr>
        <w:t>Mając powyższe na uwadze Rada Miejska Wrocławia postanawia jak w § 1 niniejszej uchwały.</w:t>
      </w:r>
    </w:p>
    <w:p>
      <w:pPr>
        <w:pStyle w:val="Normal"/>
        <w:rPr>
          <w:rFonts w:ascii="Verdana" w:hAnsi="Verdana" w:eastAsia="Lucida Sans Unicode" w:cs="Arial"/>
          <w:bCs/>
          <w:kern w:val="2"/>
          <w:sz w:val="20"/>
          <w:szCs w:val="22"/>
        </w:rPr>
      </w:pPr>
      <w:r>
        <w:rPr>
          <w:rFonts w:eastAsia="Lucida Sans Unicode" w:cs="Arial" w:ascii="Verdana" w:hAnsi="Verdana"/>
          <w:bCs/>
          <w:kern w:val="2"/>
          <w:sz w:val="20"/>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widowControl w:val="false"/>
      <w:suppressAutoHyphens w:val="true"/>
      <w:spacing w:lineRule="auto" w:line="360"/>
      <w:jc w:val="center"/>
    </w:pPr>
    <w:rPr>
      <w:rFonts w:ascii="Arial" w:hAnsi="Arial" w:cs="Arial"/>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07:00Z</dcterms:created>
  <dc:creator>WI</dc:creator>
  <dc:description/>
  <dc:language>en-US</dc:language>
  <cp:lastModifiedBy>WI</cp:lastModifiedBy>
  <dcterms:modified xsi:type="dcterms:W3CDTF">2011-11-14T12:42:00Z</dcterms:modified>
  <cp:revision>5</cp:revision>
  <dc:subject/>
  <dc:title>UZASADNIENIE</dc:title>
</cp:coreProperties>
</file>